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0"/>
        </w:rPr>
        <w:t>PREGÃO PRESENCIAL N° ---/20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6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 - _____, ______ de ________________de 20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5940" cy="686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9" t="-251" r="-319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8160" cy="1082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816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8pt;height:85.2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59722222222222in,0.0159722222222222in,0.0159722222222222in,0.0159722222222222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5-12-22T12:23:18Z</dcterms:modified>
  <cp:revision>9</cp:revision>
  <dc:subject/>
  <dc:title>Memorando Interno n</dc:title>
</cp:coreProperties>
</file>